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История»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сроки проведения: 17.11.2025 – 22.11.2025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25-ИСТ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25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р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11.2025 – 22.11.202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11.2025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тория 9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2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7 – 6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3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1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1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6,8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9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8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3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тсутствует кодификатор 2023 история 9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 декабря 2025 года 12:00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. Общие показатели выполнения 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9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6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89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2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33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3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5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28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8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2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8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9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3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2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роды и государства на территории нашей страны в древности (до XII века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сские земли и княжества в XII – середине XV век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ссийское государство в середине XV -XVII века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ультура народов нашей страны с древнейших времен до конца XVII ве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ссия в XVIII – середине XIX ве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ультура народов нашей страны XVIII -середины ХIX ве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ссия в середине XIX ве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,10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rlito">
    <w:altName w:val="Calibri"/>
    <w:charset w:val="01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ОУО-Д1-11/25-ИС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7.11.2025 – 22.11.2025 История.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ОУО-Д1-11/25-ИС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7.11.2025 – 22.11.2025 История.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ОУО-Д1-11/25-ИС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7.11.2025 – 22.11.2025 История.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;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Carlito;Calibri" w:hAnsi="Carlito;Calibri" w:eastAsia="Noto Sans SC Regular" w:cs="Noto Sans;Noto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;Noto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Noto Sans;Noto Sans"/>
    </w:rPr>
  </w:style>
  <w:style w:type="paragraph" w:styleId="Style16">
    <w:name w:val="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50:00Z</dcterms:created>
  <dc:creator>user</dc:creator>
  <dc:description/>
  <cp:keywords/>
  <dc:language>en-US</dc:language>
  <cp:lastModifiedBy>Black Huga</cp:lastModifiedBy>
  <cp:lastPrinted>2009-10-28T12:44:00Z</cp:lastPrinted>
  <dcterms:modified xsi:type="dcterms:W3CDTF">2025-12-02T09:00:00Z</dcterms:modified>
  <cp:revision>3</cp:revision>
  <dc:subject/>
  <dc:title>Администрация Кировского района Санкт-Петербурга</dc:title>
</cp:coreProperties>
</file>